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3 год, утверждённая Законом Ульяновской области </w:t>
        <w:br/>
        <w:t>от 08.12.2022 № 118-ЗО «Об утверждении Программы управления государственной собственностью Ульяновской области на 2023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одпунктом 49 пункта 1 статьи 44 Федерального закона от 21.12.2021 № 414-ФЗ «Об общих принципах организации публичной власти в субъектах Российской Федерации» к полномочиям органов государственной власти субъекта Российской Федерации по предметам совместного ведения Российской Федерации и субъектов Российской Федерации, осуществляемым данными органами самостоятельно за счет средств бюджета субъекта Российской Федерации (за исключением субвенций из федерального бюджета), относится решение вопросов социальной поддержки и социального обслуживания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организациях), социальной поддержки ветеранов тру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м проектом закона планируется внести изменение в Программу управления государственной собственностью Ульяновской области на 2023 год, предусмотрев безвозмездную передачу из собственности муниципального образования «город Ульяновск» в государственную собственность Ульяновской области земельного участка с кадастровым номером 73:24:030807:3728, площадью 1238 кв. м, из земель населённых пунктов, с видом разрешённого использования: социальное обслуживание, адрес (местоположение): Ульяновская область, г. Ульяновск, Засвияжский р-н, ул. Герасимова, д. 7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анный муниципальный земельный участок фактически используется Областным государственным казённым учреждением социального обслуживания «Многопрофильный центр реабилитации и активного долголетия «Подсолнух» в г. Ульяновске» на праве постоянного (бессрочного) пользования, о чём свидетельствует запись регистрации права от 28.03.2022                   № 73:24:030807:3728-73/049/2022-2. Целью использования указанного земельного участка является строительство реабилитационного корпуса (стационара) для инвалидов и лиц пожилого возрас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сновании письменного обращения временно исполняющего обязанности Главы города Ульяновска Зверева Д.П. от 10.02.2023                                  № 73-ИОМСУ-24.01/2814 настоящим проектом закона планируется внести изменение в Программу управления государственной собственностью Ульяновской области на 2023 год в части планируемого принятия                                  из собственности муниципального образования «город Ульяновск»                      в государственную собственность Ульяновской области земельного участка                          с кадастровым номером 73:24:030807:3728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границах муниципального земельного участка с кадастровым номером 73:24:030807:3728 проходит газопровод протяжённостью 31829 м, кадастровый номер 73:24:000000:1442, находящийся в собственности Общества                                с ограниченной ответственностью «Газпром газораспределение Ульяновск»,                   и теплотрасса кв. 10 УЗТС протяжённостью 2994 м, кадастровый номер 73:24:030801:185, находящаяся в собственности Публичного акционерного общества «Т ПЛЮС». Прохождение указанных сооружений по земельному участку с кадастровым номером 73:24:030807:3728 не повлияет на принятие указанного земельного участка в государственную собственность Ульяновской области и его дальнейшее использование Областным государственным казённым учреждением социального обслуживания «Многопрофильный центр реабилитации и активного долголетия «Подсолнух» в г. Ульяновске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им проектом закона планируется внести изменение в Программу управления государственной собственностью Ульяновской области на 2023 год, предусмотрев безвозмездную передачу из государственной собственности Ульяновской области в собственность муниципального образования «город Ульяновск» земельного участка с кадастровым номером 73:24:040907:594, площадью 686 кв. м, адрес (местоположение): Ульяновская область,                               г. Ульяновск, ул. Ватутин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указанном земельном участке с кадастровым номером 73:24:040907:594 находится муниципальный объект недвижимости – здание гаража, площадью 112,8 кв. м, кадастровый номер 73:24:040907:288, расположенное по адресу: Ульяновская область, г. Ульяновск, ул. Ватутина,                 № 16Б, о чём свидетельствует запись регистрации  права 73-73-01/135/2011-334 от 06.04.2011.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здание гаража также зарегистрировано право хозяйственного ведения Ульяновского муниципального унитарного предприятия киновидеоцентр «Октябрь», о чём свидетельствует запись регистрации права                              73-73-01/163/2012-383 от 26.03.2012.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 частью 3 статьи 3.1 Федерального закона от 25.10.2001 </w:t>
        <w:br/>
        <w:t>№ 137-ФЗ «О введении в действие Земельного кодекса Российской Федерации» в целях разграничения государственной собственности на землю                                      к собственности поселений, городских округов, муниципальных районов относятся земельные участки, занятые зданиями, строениями, сооружениями, находящимися в собственности соответствующих муниципальных образован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сновании письменного обращения временно исполняющего обязанности Главы города Ульяновска Зверева Д.П. от 15.02.2023                                  № 73-ИОМСУ-24.01/3158 настоящим проектом закона планируется внести изменение в Программу управления государственной собственностью Ульяновской области на 2023 год в части планируемой безвозмездной передачи из государственной собственности Ульяновской области в собственность муниципального образования «город Ульяновск» земельного участка                          с кадастровым номером 73:24:040907:594 под указанным зданием гараж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границах предлагаемого к безвозмездной передаче земельного участка с кадастровым номером 73:24:040907:594 проходит газопровод низкого и среднего давления протяжённостью 23391 м, кадастровый номер 73:24:000000:2156, находящийся в собственности Общества с ограниченной ответственностью «Газпром газораспределение Ульяновск». Прохождение газопровода по земельному участку с кадастровым номером 73:24:040907:594 не повлияет на осуществление безвозмездной передачи указанного земельного участка из государственной собственности Ульяновской области                                    в собственность муниципального образования «город Ульяновск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в границах земельного участка с кадастровым номером 73:24:040907:594 ранее находилось нежилое здание гаража площадью                         97,5 кв. м, кадастровый номер 73:24:040915:97, которое снято с кадастрового учёта 20.09.2021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, муниципальными образованиями Ульяновской области своих полномочий, установленных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являться издание Министерством имущественных отношений и архитектуры Ульяновской области, как уполномоченным органом государственной власти субъекта Российской Федерации, осуществляющим полномочия собственника имущества, распоряжений о передаче в собственность муниципального образования «город Ульяновск» и принятии в государственную собственность Ульяновской области земельных участков, а также подписание актов приёма-передачи такого имуще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данный проект закона не затрагивает интересы предпринимательской деятельности, необходимость проведения в отношении проекта закона оценки регулирующего воздействия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 отдела учёта государственного  имущества  департамента   земельных  отношений  и реестра Министерства имущественных отношений и архитектуры Ульяновской области Зоточ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4:00Z</dcterms:created>
  <dc:creator>Ju5u</dc:creator>
  <dc:description/>
  <cp:keywords/>
  <dc:language>en-US</dc:language>
  <cp:lastModifiedBy>Пользователь</cp:lastModifiedBy>
  <cp:lastPrinted>2022-04-07T10:04:00Z</cp:lastPrinted>
  <dcterms:modified xsi:type="dcterms:W3CDTF">2023-04-18T13:32:00Z</dcterms:modified>
  <cp:revision>202</cp:revision>
  <dc:subject/>
  <dc:title>ПОЯСНИТЕЛЬНАЯ ЗАПИСКА</dc:title>
</cp:coreProperties>
</file>